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 июня 2022 г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№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13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ложение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, утвержденное решением Думы Соликамского городского округа от 30.10.2019 г. № 619</w:t>
      </w:r>
    </w:p>
    <w:p>
      <w:pPr>
        <w:pStyle w:val="Normal"/>
        <w:autoSpaceDE w:val="false"/>
        <w:spacing w:lineRule="exact" w:line="360" w:before="36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23 Устава Соликамского городского округа, Положением об организации регулярных перевозок пассажиров и багажа автомобильным транспортом на маршрутах регулярных перевозок на территории Соликамского городского округа, утвержденное решением Соликамской городской Думы от 27 июля 2016 г. № 1076,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Положение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, утвержденное решением Думы Соликамского городского округа от 30 октября 2019 г. № 619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в пункте 1.1 раздел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«Общие положения» слова «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Указом</w:t>
        </w:r>
      </w:hyperlink>
      <w:r>
        <w:rPr>
          <w:sz w:val="27"/>
          <w:szCs w:val="27"/>
        </w:rPr>
        <w:t xml:space="preserve"> губернатора Пермской области от 30 июня 2003 г. № 126 «О государственном регулировании цен (тарифов) на территории области» заменить словами «Постановлением Правительства Пермского края от 24 января 2020 г. № 14-П «</w:t>
      </w:r>
      <w:r>
        <w:rPr>
          <w:sz w:val="27"/>
          <w:szCs w:val="27"/>
          <w:lang w:eastAsia="en-US"/>
        </w:rPr>
        <w:t>О признании утратившими силу некоторых нормативных правовых актов губернатора Пермской области, губернатора Пермской области, Правительства   Пермского края и отдельных положений постановлений Правительства Пермского края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7"/>
          <w:szCs w:val="27"/>
        </w:rPr>
        <w:t xml:space="preserve">1.2. в пункте 2.2 раздел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«Основные понятия и термины» слова «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Постановлением</w:t>
        </w:r>
      </w:hyperlink>
      <w:r>
        <w:rPr>
          <w:sz w:val="27"/>
          <w:szCs w:val="27"/>
        </w:rPr>
        <w:t xml:space="preserve"> Правительства Российской Федерации от 14 февраля 2009 г. № 112 «Об утверждении Правил перевозок пассажиров и багажа автомобильным транспортом и городским наземным электрическим транспортом» заменить словами «</w:t>
      </w:r>
      <w:hyperlink r:id="rId4">
        <w:r>
          <w:rPr>
            <w:rStyle w:val="InternetLink"/>
            <w:color w:val="000000"/>
            <w:sz w:val="27"/>
            <w:szCs w:val="27"/>
          </w:rPr>
          <w:t>Постановлением</w:t>
        </w:r>
      </w:hyperlink>
      <w:r>
        <w:rPr>
          <w:sz w:val="27"/>
          <w:szCs w:val="27"/>
        </w:rPr>
        <w:t xml:space="preserve"> Правительства Российской Федерации от 01 октября 2020 г. № 1586 «Об утверждении правил перевозок пассажиров и багажа автомобильным транспортом и городским наземным электрическим транспортом»;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 в разделе III «Порядок установления, изменения, утверждения тарифов»: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1. пункт 3.2 признать утратившим силу;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2. в пункте 3.6 слово «общем» заменить словом «организационном»;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3. в пункте 3.7: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лово «общий» заменить словом «организационный»;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лова «перспективного развития» заменить словами «жилищно-коммунального хозяйства»;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4. в пункте 3.8: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лова «перспективного развития» заменить словами «жилищно-коммунального хозяйства»;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лово «общего» заменить словом «организационного»;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5. в пункте 3.9 слово «общем» заменить словом «организационном»;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6. в пункте 3.10: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лова «перспективного развития» заменить словами «жилищно-коммунального хозяйства»;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лово «общего» заменить словом «организационного»;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7. в пункте 3.11 слова «перспективного развития» заменить словами «жилищно-коммунального хозяйства».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 в разделе IV «Материалы, представляемые для обоснования тарифов»: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1. пункт 4.1.18. исключить;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2. пункт 4.1.20 исключить;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 в разделе V «Методика расчета тарифов»: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1. в пункте 5.7.6 слова «в соответствии со следующими нормативными документами» исключить;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2. пункты 5.7.6.1 и 5.7.6.2 исключить.</w:t>
      </w:r>
    </w:p>
    <w:p>
      <w:pPr>
        <w:pStyle w:val="Normal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после его официального опубликования в газете «Соликамский рабочий».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12"/>
      </w:tblGrid>
      <w:tr>
        <w:trPr>
          <w:trHeight w:val="1530" w:hRule="atLeast"/>
        </w:trPr>
        <w:tc>
          <w:tcPr>
            <w:tcW w:w="4805" w:type="dxa"/>
            <w:tcBorders/>
          </w:tcPr>
          <w:p>
            <w:pPr>
              <w:pStyle w:val="Normal"/>
              <w:spacing w:lineRule="exact" w:line="240" w:before="4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Думы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ликамского городского округа</w:t>
            </w:r>
          </w:p>
          <w:p>
            <w:pPr>
              <w:pStyle w:val="Normal"/>
              <w:spacing w:lineRule="exact" w:line="360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</w:t>
            </w:r>
            <w:r>
              <w:rPr>
                <w:sz w:val="27"/>
                <w:szCs w:val="27"/>
              </w:rPr>
              <w:t>И.Г.Мингазеев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pacing w:lineRule="exact" w:line="240" w:before="4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городского округа -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администрации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ликамского городского округа</w:t>
            </w:r>
          </w:p>
          <w:p>
            <w:pPr>
              <w:pStyle w:val="Normal"/>
              <w:spacing w:lineRule="exact" w:line="360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>Е.Н.Самоуков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97C0C46CFB50F4790B6D13BE82BAC7059CD6626C0F858379AF1146D842D7A672D8F1EBFBE3627DAF2402ACF6DDC59446B5J" TargetMode="External"/><Relationship Id="rId3" Type="http://schemas.openxmlformats.org/officeDocument/2006/relationships/hyperlink" Target="consultantplus://offline/ref=DC97C0C46CFB50F4790B731EA8EEE7CC0E938E6C6D0889D127F04A1B8F4BDDF12797F0B7BDB0717EA92401ACEA4DBFJ" TargetMode="External"/><Relationship Id="rId4" Type="http://schemas.openxmlformats.org/officeDocument/2006/relationships/hyperlink" Target="consultantplus://offline/ref=DC97C0C46CFB50F4790B731EA8EEE7CC0E938E6C6D0889D127F04A1B8F4BDDF12797F0B7BDB0717EA92401ACEA4DBF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20:43:00Z</cp:lastPrinted>
  <dcterms:modified xsi:type="dcterms:W3CDTF">2022-07-05T07:37:00Z</dcterms:modified>
  <cp:revision>18</cp:revision>
  <dc:subject/>
  <dc:title>   Проект</dc:title>
</cp:coreProperties>
</file>